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Loving Henry</w:t>
      </w:r>
      <w:r>
        <w:rPr>
          <w:sz w:val="24"/>
        </w:rPr>
        <w:t xml:space="preserve"> (Child #68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raditional  Performed by Jean Ritch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ie down, lie down, Loving Henry she crie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' stay all night with m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The golden cords all around my bed will b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upplied to the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 can't get down, I won't get dow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' stay all night with the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For I have a little girl in The Old Scotlan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And tonight she’s looking for me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Lean down lean down loving Henry she crie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 take a sweet kiss from m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 then you can ride to the old Scotland a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 ride the more merril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ell he bent down with a kiss so swee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he had her knife so sharp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he wound her arms all around and aroun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 stabbed him to his hea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Ride on ride on Loving Henry she sai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eneath the moon and the su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And your little girl can weep for yo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 I pray she will weep alo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 can’t ride on lady Margaret he sai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Beneath the moon and the su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f there are physicians in your lan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 pray you to bring me o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here’s no physician in all this lan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an cure such a deadly woun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And if I had a hundred at my comman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 would not bring you o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he’s called to her waiting me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 to her waiting maid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here’s a dead man down the roa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 pray you to take him awa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ome took him by his long yellow hai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ome took him by his feet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hey sunk him down in the backyard wel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It was so dark and deep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Lie there, lie there, you false-hearted ma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ill the flesh rots off your bone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 that little girl in the  Old Scot lan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ill think long of your coming hom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here sits a little bir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n the willow tre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She sings so clear and shril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hat fair young man from the old Scotlan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Lies there in my ladies well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Fly down, fly down, you pretty little bir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d  sit upon my kne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Your cage will be of the finest yellow gold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ith bends of ivor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, I can't fly down, no I won't fly dow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An' light on your kne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For as you have killed your own tru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I fear you would kill me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h I wish I had my bended bow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My arrow and my string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I'd send it through your tender little heart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Then no one  would hear you sing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Well if you had your bended bow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ith your arrow in the string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I'd fly so high above your mark and ther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Your song I’d sing</w:t>
      </w:r>
    </w:p>
    <w:sectPr>
      <w:type w:val="continuous"/>
      <w:pgSz w:w="12240" w:h="15840"/>
      <w:pgMar w:left="1047" w:right="1047" w:gutter="0" w:header="0" w:top="1047" w:footer="0" w:bottom="1047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4</Characters>
  <CharactersWithSpaces>1785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29:00Z</dcterms:created>
  <dc:creator>.</dc:creator>
  <dc:description/>
  <dc:language>en-US</dc:language>
  <cp:lastModifiedBy/>
  <dcterms:modified xsi:type="dcterms:W3CDTF">2009-06-16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